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6740525" cy="1372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0525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מכיוון צפון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הגעה היא דרך כביש מספר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כיוון דרום עד למחלף יבנ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עלייה למחלף יש רמזור ובו יש לפנות שמאלה לכיוון העיר יבנ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המשך יש לפנות שמאלה לתוך איזור התעשייה ברחוב שידלובסקי ולהמשיך עם הכביש עד הצומת האחרון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בצומת </w:t>
      </w:r>
      <w:r>
        <w:rPr>
          <w:rFonts w:ascii="Arial" w:hAnsi="Arial" w:cs="Arial"/>
          <w:rtl w:val="true"/>
        </w:rPr>
        <w:t>האחרונה</w:t>
      </w:r>
      <w:r>
        <w:rPr>
          <w:rFonts w:ascii="Arial" w:hAnsi="Arial" w:cs="Arial"/>
          <w:rtl w:val="true"/>
        </w:rPr>
        <w:t xml:space="preserve"> יש לפנות ימינה לרחוב שדרות גן רוו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מכיוון דרום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rtl w:val="true"/>
        </w:rPr>
        <w:t xml:space="preserve">ההגעה היא דרך כביש מספר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כיוון צפון עד למחלף יבנ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עלייה למחלף יש רמזור ובו יש לפנות ימינה לכיוון העיר יבנ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יד לאחר הפנייה יש לפנות שמאלה ברמזור לרחוב שידלובסקי ולהמשיך עם הכביש עד הצומת האחרון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בצומת </w:t>
      </w:r>
      <w:r>
        <w:rPr>
          <w:rFonts w:ascii="Arial" w:hAnsi="Arial" w:cs="Arial"/>
          <w:rtl w:val="true"/>
        </w:rPr>
        <w:t>האחרונה</w:t>
      </w:r>
      <w:r>
        <w:rPr>
          <w:rFonts w:ascii="Arial" w:hAnsi="Arial" w:cs="Arial"/>
          <w:rtl w:val="true"/>
        </w:rPr>
        <w:t xml:space="preserve"> יש לפנות ימינה לרחוב שדרות גן רוו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3756025" cy="4659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025" cy="465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40" w:right="746" w:gutter="0" w:header="0" w:top="1079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2:09:00Z</dcterms:created>
  <dc:creator>ערן מינץ</dc:creator>
  <dc:description/>
  <cp:keywords/>
  <dc:language>en-US</dc:language>
  <cp:lastModifiedBy>y</cp:lastModifiedBy>
  <cp:lastPrinted>2008-01-14T14:14:00Z</cp:lastPrinted>
  <dcterms:modified xsi:type="dcterms:W3CDTF">2008-02-14T06:38:00Z</dcterms:modified>
  <cp:revision>7</cp:revision>
  <dc:subject/>
  <dc:title>הוראות הגעה לבניין בית קמיר</dc:title>
</cp:coreProperties>
</file>